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360519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816510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12983857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